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Tematické okruhy k profilové části maturitní zkoušky z předmě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Vybrané kapitoly z vnitřního lékařstv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Školní rok:</w:t>
        <w:tab/>
        <w:tab/>
        <w:t>2024/2025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 xml:space="preserve">Třída: </w:t>
        <w:tab/>
        <w:tab/>
        <w:tab/>
        <w:t>4. ZL</w:t>
      </w:r>
    </w:p>
    <w:p>
      <w:pPr>
        <w:pStyle w:val="Heading4"/>
        <w:rPr>
          <w:rFonts w:ascii="Arial" w:hAnsi="Arial" w:cs="Arial"/>
          <w:b/>
          <w:b/>
          <w:bCs w:val="false"/>
          <w:sz w:val="28"/>
          <w:szCs w:val="28"/>
          <w:u w:val="single"/>
        </w:rPr>
      </w:pPr>
      <w:r>
        <w:rPr>
          <w:rFonts w:cs="Arial" w:ascii="Arial" w:hAnsi="Arial"/>
          <w:b/>
          <w:bCs w:val="false"/>
          <w:sz w:val="28"/>
          <w:szCs w:val="2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RL</w:t>
            </w:r>
            <w:r>
              <w:rPr>
                <w:rFonts w:cs="Arial" w:ascii="Arial" w:hAnsi="Arial"/>
                <w:sz w:val="26"/>
                <w:szCs w:val="26"/>
              </w:rPr>
              <w:t xml:space="preserve"> – tonzilit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neum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astma bronchiá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neum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pneumo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šeobecná chirur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apendicit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šeobecná chirur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Ile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šeobecná chirur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cholelitiáz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urolitiáz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benigní hyperplazie prostat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9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rdi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ischemická choroba dolních končet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0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rdi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infarkt myokard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rdi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hypertenzní nem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astroente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vředová choroba žaludku a duode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astroente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jaterní cirhóz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ndokrin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diabetes mellit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ndokrin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hypotyreoz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emat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aném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ynekologie </w:t>
            </w:r>
            <w:r>
              <w:rPr>
                <w:rFonts w:cs="Arial" w:ascii="Arial" w:hAnsi="Arial"/>
                <w:sz w:val="26"/>
                <w:szCs w:val="26"/>
              </w:rPr>
              <w:t>– zánětlivá onemocnění ženského pohlavního ústroj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riatr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demenc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19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ftalm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katarakta, zrakové vad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0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rmat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atopický ekzé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nk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kolorektální karcino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nk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karcinom prs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rtoped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osteoartróz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eu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cévní mozková příhoda</w:t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ický okruh č. 2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eurologie</w:t>
            </w:r>
            <w:r>
              <w:rPr>
                <w:rFonts w:cs="Arial" w:ascii="Arial" w:hAnsi="Arial"/>
                <w:sz w:val="26"/>
                <w:szCs w:val="26"/>
              </w:rPr>
              <w:t xml:space="preserve"> – epilepsie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 Pardubicích dne 27. 9. 2024</w:t>
        <w:tab/>
        <w:t>Vypracovala:</w:t>
        <w:tab/>
        <w:t>Mgr. et Mgr. Iva Červe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Odborná vyučující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Schválila:</w:t>
        <w:tab/>
        <w:t>Mgr. Monika Más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Ředitelka školy</w:t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Cs/>
        <w:color w:val="4472C4"/>
        <w:sz w:val="48"/>
        <w:szCs w:val="52"/>
      </w:rPr>
    </w:pPr>
    <w:r>
      <w:rPr>
        <w:rFonts w:eastAsia="Calibri Light" w:cs="Calibri Light" w:ascii="Calibri Light" w:hAnsi="Calibri Light"/>
        <w:bCs/>
        <w:color w:val="4472C4"/>
        <w:sz w:val="48"/>
        <w:szCs w:val="5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335280</wp:posOffset>
          </wp:positionV>
          <wp:extent cx="1042670" cy="1133475"/>
          <wp:effectExtent l="0" t="0" r="0" b="0"/>
          <wp:wrapTight wrapText="bothSides">
            <wp:wrapPolygon edited="0">
              <wp:start x="9646" y="3444"/>
              <wp:lineTo x="8159" y="3758"/>
              <wp:lineTo x="4607" y="5492"/>
              <wp:lineTo x="3678" y="7218"/>
              <wp:lineTo x="2927" y="8317"/>
              <wp:lineTo x="2366" y="10993"/>
              <wp:lineTo x="2558" y="13504"/>
              <wp:lineTo x="4046" y="16015"/>
              <wp:lineTo x="4046" y="16337"/>
              <wp:lineTo x="7406" y="18533"/>
              <wp:lineTo x="9839" y="19161"/>
              <wp:lineTo x="10583" y="19161"/>
              <wp:lineTo x="13006" y="19161"/>
              <wp:lineTo x="13750" y="19161"/>
              <wp:lineTo x="16366" y="18533"/>
              <wp:lineTo x="19535" y="16337"/>
              <wp:lineTo x="21215" y="13504"/>
              <wp:lineTo x="21600" y="10993"/>
              <wp:lineTo x="21031" y="8474"/>
              <wp:lineTo x="19351" y="5963"/>
              <wp:lineTo x="19535" y="5327"/>
              <wp:lineTo x="15055" y="3600"/>
              <wp:lineTo x="13199" y="3444"/>
              <wp:lineTo x="9646" y="3444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36" t="-9354" r="-37" b="-6200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335280</wp:posOffset>
          </wp:positionV>
          <wp:extent cx="1042670" cy="1133475"/>
          <wp:effectExtent l="0" t="0" r="0" b="0"/>
          <wp:wrapTight wrapText="bothSides">
            <wp:wrapPolygon edited="0">
              <wp:start x="9646" y="3444"/>
              <wp:lineTo x="8159" y="3758"/>
              <wp:lineTo x="4607" y="5492"/>
              <wp:lineTo x="3678" y="7218"/>
              <wp:lineTo x="2927" y="8317"/>
              <wp:lineTo x="2366" y="10993"/>
              <wp:lineTo x="2558" y="13504"/>
              <wp:lineTo x="4046" y="16015"/>
              <wp:lineTo x="4046" y="16337"/>
              <wp:lineTo x="7406" y="18533"/>
              <wp:lineTo x="9839" y="19161"/>
              <wp:lineTo x="10583" y="19161"/>
              <wp:lineTo x="13006" y="19161"/>
              <wp:lineTo x="13750" y="19161"/>
              <wp:lineTo x="16366" y="18533"/>
              <wp:lineTo x="19535" y="16337"/>
              <wp:lineTo x="21215" y="13504"/>
              <wp:lineTo x="21600" y="10993"/>
              <wp:lineTo x="21031" y="8474"/>
              <wp:lineTo x="19351" y="5963"/>
              <wp:lineTo x="19535" y="5327"/>
              <wp:lineTo x="15055" y="3600"/>
              <wp:lineTo x="13199" y="3444"/>
              <wp:lineTo x="9646" y="3444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36" t="-9354" r="-37" b="-6200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Cs/>
        <w:color w:val="4472C4"/>
        <w:sz w:val="48"/>
        <w:szCs w:val="52"/>
      </w:rPr>
      <w:t>Střední zdravotnická škola Pardubice</w:t>
    </w:r>
  </w:p>
  <w:p>
    <w:pPr>
      <w:pStyle w:val="Header"/>
      <w:jc w:val="center"/>
      <w:rPr>
        <w:rFonts w:ascii="Calibri Light" w:hAnsi="Calibri Light" w:cs="Calibri Light"/>
        <w:bCs/>
        <w:color w:val="4472C4"/>
        <w:sz w:val="28"/>
        <w:szCs w:val="32"/>
      </w:rPr>
    </w:pPr>
    <w:r>
      <w:rPr>
        <w:rFonts w:cs="Calibri Light" w:ascii="Calibri Light" w:hAnsi="Calibri Light"/>
        <w:bCs/>
        <w:color w:val="4472C4"/>
        <w:sz w:val="28"/>
        <w:szCs w:val="32"/>
      </w:rPr>
    </w:r>
  </w:p>
  <w:p>
    <w:pPr>
      <w:pStyle w:val="Header"/>
      <w:rPr>
        <w:rFonts w:ascii="Calibri Light" w:hAnsi="Calibri Light" w:cs="Calibri Light"/>
        <w:bCs/>
        <w:sz w:val="28"/>
        <w:szCs w:val="32"/>
      </w:rPr>
    </w:pPr>
    <w:r>
      <w:rPr>
        <w:rFonts w:cs="Calibri Light" w:ascii="Calibri Light" w:hAnsi="Calibri Light"/>
        <w:bCs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48:00Z</dcterms:created>
  <dc:creator>Ivana Řehořová</dc:creator>
  <dc:description/>
  <cp:keywords/>
  <dc:language>en-US</dc:language>
  <cp:lastModifiedBy>Dušková Petra</cp:lastModifiedBy>
  <cp:lastPrinted>2019-10-08T10:30:00Z</cp:lastPrinted>
  <dcterms:modified xsi:type="dcterms:W3CDTF">2024-09-30T05:48:00Z</dcterms:modified>
  <cp:revision>2</cp:revision>
  <dc:subject/>
  <dc:title>Seznam třídy 1</dc:title>
</cp:coreProperties>
</file>