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Heading4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Tematické okruhy k profilové části maturitní zkoušky z předmě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OŠETŘOVATELSTVÍ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Školní rok:</w:t>
        <w:tab/>
        <w:tab/>
        <w:tab/>
        <w:t>2024/2025</w:t>
      </w:r>
    </w:p>
    <w:p>
      <w:pPr>
        <w:pStyle w:val="Normal"/>
        <w:pBdr>
          <w:bottom w:val="single" w:sz="6" w:space="1" w:color="000000"/>
        </w:pBdr>
        <w:spacing w:lineRule="auto" w:line="36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Třída: </w:t>
        <w:tab/>
        <w:tab/>
        <w:tab/>
        <w:t>4. PSC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Heading4"/>
        <w:rPr>
          <w:rFonts w:ascii="Arial" w:hAnsi="Arial" w:cs="Arial"/>
          <w:b/>
          <w:b/>
          <w:bCs w:val="false"/>
          <w:sz w:val="28"/>
          <w:szCs w:val="28"/>
          <w:u w:val="single"/>
        </w:rPr>
      </w:pPr>
      <w:r>
        <w:rPr>
          <w:rFonts w:cs="Arial" w:ascii="Arial" w:hAnsi="Arial"/>
          <w:b/>
          <w:bCs w:val="false"/>
          <w:sz w:val="28"/>
          <w:szCs w:val="28"/>
          <w:u w:val="single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19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z w:val="26"/>
          <w:szCs w:val="26"/>
        </w:rPr>
        <w:t>Ošetřovatelská péče o pacienta s astma bronchiále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Ošetřovatelská péče o pacienta s pneumonií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sz w:val="26"/>
          <w:szCs w:val="26"/>
        </w:rPr>
        <w:t>3. Ošetřovatelská péče o pacienta s apendicitidou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Ošetřovatelská péče o pacienta s Ileem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Ošetřovatelská péče o pacienta s cholelitiázou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Ošetřovatelská péče o pacienta s urolitiázou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Ošetřovatelská péče o pacienta s infekcí močových cest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sz w:val="26"/>
          <w:szCs w:val="26"/>
        </w:rPr>
        <w:t>8. Ošetřovatelská péče o pacienta s benigní hyperplazií prostaty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9. Ošetřovatelská péče o pacienta s ischemickou chorobou dolních končetin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 Ošetřovatelská péče o pacienta s infarktem myokardu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1. Ošetřovatelská péče o pacienta s hypertenzní nemocí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Ošetřovatelská péče o pacienta s vředovou chorobou žaludku a duodena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3. Ošetřovatelská péče o pacienta s kolorektálním karcinomem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4. Ošetřovatelská péče o pacienta s diabetem mellitem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/>
      </w:pPr>
      <w:r>
        <w:rPr>
          <w:rFonts w:cs="Arial" w:ascii="Arial" w:hAnsi="Arial"/>
          <w:sz w:val="26"/>
          <w:szCs w:val="26"/>
        </w:rPr>
        <w:t>15. Ošetřovatelská péče o pacienta s hypothyerózou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Ošetřovatelská péče o pacienta s anémií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7. Ošetřovatelská péče o pacienta s depresí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8. Ošetřovatelská péče o pacienta s demencí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Ošetřovatelská péče o pacienta s kataraktou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0. Ošetřovatelská péče o pacienta s tonzilitidou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1. Ošetřovatelská péče o pacienta s atopickým ekzémem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2. Ošetřovatelská péče o pacienta s osteoartrózou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3. Ošetřovatelská péče o pacienta s cévní mozkovou příhodou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4. Ošetřovatelská péče o pacienta s epilepsií</w:t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19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5. Ošetřovatelská péče o pacienta s imobilizačním syndromem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tabs>
          <w:tab w:val="clear" w:pos="708"/>
          <w:tab w:val="left" w:pos="567" w:leader="none"/>
        </w:tabs>
        <w:jc w:val="both"/>
        <w:rPr>
          <w:rFonts w:ascii="Arial" w:hAnsi="Arial" w:cs="Arial"/>
          <w:b w:val="false"/>
          <w:b w:val="false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</w:r>
    </w:p>
    <w:p>
      <w:pPr>
        <w:pStyle w:val="Heading3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V Pardubicích dne 27. 9. 2024</w:t>
        <w:tab/>
        <w:t>Vypracovala:</w:t>
        <w:tab/>
        <w:t>Mgr. et Mgr. Iva Červená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Třídní učitelka</w:t>
      </w:r>
    </w:p>
    <w:p>
      <w:pPr>
        <w:pStyle w:val="Normal"/>
        <w:tabs>
          <w:tab w:val="clear" w:pos="708"/>
          <w:tab w:val="left" w:pos="5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3"/>
        <w:jc w:val="both"/>
        <w:rPr>
          <w:rFonts w:ascii="Arial" w:hAnsi="Arial" w:cs="Arial"/>
          <w:b w:val="false"/>
          <w:b w:val="false"/>
          <w:sz w:val="24"/>
          <w:szCs w:val="22"/>
        </w:rPr>
      </w:pPr>
      <w:r>
        <w:rPr>
          <w:rFonts w:cs="Arial" w:ascii="Arial" w:hAnsi="Arial"/>
          <w:b w:val="false"/>
          <w:sz w:val="24"/>
          <w:szCs w:val="22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3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ab/>
        <w:t>Schválila:</w:t>
        <w:tab/>
        <w:t>Mgr. Monika Másl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Ředitelka školy</w:t>
      </w:r>
    </w:p>
    <w:p>
      <w:pPr>
        <w:pStyle w:val="Heading3"/>
        <w:tabs>
          <w:tab w:val="clear" w:pos="708"/>
          <w:tab w:val="left" w:pos="4500" w:leader="none"/>
          <w:tab w:val="left" w:pos="5940" w:leader="none"/>
        </w:tabs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  <w:bCs/>
        <w:color w:val="4472C4"/>
        <w:sz w:val="48"/>
        <w:szCs w:val="52"/>
      </w:rPr>
    </w:pPr>
    <w:r>
      <w:rPr>
        <w:rFonts w:eastAsia="Calibri Light" w:cs="Calibri Light" w:ascii="Calibri Light" w:hAnsi="Calibri Light"/>
        <w:bCs/>
        <w:color w:val="4472C4"/>
        <w:sz w:val="48"/>
        <w:szCs w:val="52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228600</wp:posOffset>
          </wp:positionH>
          <wp:positionV relativeFrom="paragraph">
            <wp:posOffset>-335280</wp:posOffset>
          </wp:positionV>
          <wp:extent cx="1042670" cy="1133475"/>
          <wp:effectExtent l="0" t="0" r="0" b="0"/>
          <wp:wrapTight wrapText="bothSides">
            <wp:wrapPolygon edited="0">
              <wp:start x="9646" y="3444"/>
              <wp:lineTo x="8159" y="3758"/>
              <wp:lineTo x="4607" y="5492"/>
              <wp:lineTo x="3678" y="7218"/>
              <wp:lineTo x="2927" y="8317"/>
              <wp:lineTo x="2366" y="10993"/>
              <wp:lineTo x="2558" y="13504"/>
              <wp:lineTo x="4046" y="16015"/>
              <wp:lineTo x="4046" y="16337"/>
              <wp:lineTo x="7406" y="18533"/>
              <wp:lineTo x="9839" y="19161"/>
              <wp:lineTo x="10583" y="19161"/>
              <wp:lineTo x="13006" y="19161"/>
              <wp:lineTo x="13750" y="19161"/>
              <wp:lineTo x="16366" y="18533"/>
              <wp:lineTo x="19535" y="16337"/>
              <wp:lineTo x="21215" y="13504"/>
              <wp:lineTo x="21600" y="10993"/>
              <wp:lineTo x="21031" y="8474"/>
              <wp:lineTo x="19351" y="5963"/>
              <wp:lineTo x="19535" y="5327"/>
              <wp:lineTo x="15055" y="3600"/>
              <wp:lineTo x="13199" y="3444"/>
              <wp:lineTo x="9646" y="3444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36" t="-9354" r="-37" b="-6200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28600</wp:posOffset>
          </wp:positionH>
          <wp:positionV relativeFrom="paragraph">
            <wp:posOffset>-335280</wp:posOffset>
          </wp:positionV>
          <wp:extent cx="1042670" cy="1133475"/>
          <wp:effectExtent l="0" t="0" r="0" b="0"/>
          <wp:wrapTight wrapText="bothSides">
            <wp:wrapPolygon edited="0">
              <wp:start x="9646" y="3444"/>
              <wp:lineTo x="8159" y="3758"/>
              <wp:lineTo x="4607" y="5492"/>
              <wp:lineTo x="3678" y="7218"/>
              <wp:lineTo x="2927" y="8317"/>
              <wp:lineTo x="2366" y="10993"/>
              <wp:lineTo x="2558" y="13504"/>
              <wp:lineTo x="4046" y="16015"/>
              <wp:lineTo x="4046" y="16337"/>
              <wp:lineTo x="7406" y="18533"/>
              <wp:lineTo x="9839" y="19161"/>
              <wp:lineTo x="10583" y="19161"/>
              <wp:lineTo x="13006" y="19161"/>
              <wp:lineTo x="13750" y="19161"/>
              <wp:lineTo x="16366" y="18533"/>
              <wp:lineTo x="19535" y="16337"/>
              <wp:lineTo x="21215" y="13504"/>
              <wp:lineTo x="21600" y="10993"/>
              <wp:lineTo x="21031" y="8474"/>
              <wp:lineTo x="19351" y="5963"/>
              <wp:lineTo x="19535" y="5327"/>
              <wp:lineTo x="15055" y="3600"/>
              <wp:lineTo x="13199" y="3444"/>
              <wp:lineTo x="9646" y="3444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236" t="-9354" r="-37" b="-6200"/>
                  <a:stretch>
                    <a:fillRect/>
                  </a:stretch>
                </pic:blipFill>
                <pic:spPr bwMode="auto">
                  <a:xfrm>
                    <a:off x="0" y="0"/>
                    <a:ext cx="1042670" cy="1133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 Light" w:ascii="Calibri Light" w:hAnsi="Calibri Light"/>
        <w:bCs/>
        <w:color w:val="4472C4"/>
        <w:sz w:val="48"/>
        <w:szCs w:val="52"/>
      </w:rPr>
      <w:t>Střední zdravotnická škola Pardubice</w:t>
    </w:r>
  </w:p>
  <w:p>
    <w:pPr>
      <w:pStyle w:val="Header"/>
      <w:jc w:val="center"/>
      <w:rPr>
        <w:rFonts w:ascii="Calibri Light" w:hAnsi="Calibri Light" w:cs="Calibri Light"/>
        <w:bCs/>
        <w:color w:val="4472C4"/>
        <w:sz w:val="28"/>
        <w:szCs w:val="32"/>
      </w:rPr>
    </w:pPr>
    <w:r>
      <w:rPr>
        <w:rFonts w:cs="Calibri Light" w:ascii="Calibri Light" w:hAnsi="Calibri Light"/>
        <w:bCs/>
        <w:color w:val="4472C4"/>
        <w:sz w:val="28"/>
        <w:szCs w:val="32"/>
      </w:rPr>
    </w:r>
  </w:p>
  <w:p>
    <w:pPr>
      <w:pStyle w:val="Header"/>
      <w:rPr>
        <w:rFonts w:ascii="Calibri Light" w:hAnsi="Calibri Light" w:cs="Calibri Light"/>
        <w:bCs/>
        <w:sz w:val="28"/>
        <w:szCs w:val="32"/>
      </w:rPr>
    </w:pPr>
    <w:r>
      <w:rPr>
        <w:rFonts w:cs="Calibri Light" w:ascii="Calibri Light" w:hAnsi="Calibri Light"/>
        <w:bCs/>
        <w:sz w:val="28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5:24:00Z</dcterms:created>
  <dc:creator>Ivana Řehořová</dc:creator>
  <dc:description/>
  <cp:keywords/>
  <dc:language>en-US</dc:language>
  <cp:lastModifiedBy>Dušková Petra</cp:lastModifiedBy>
  <cp:lastPrinted>2019-10-08T10:30:00Z</cp:lastPrinted>
  <dcterms:modified xsi:type="dcterms:W3CDTF">2024-09-30T05:49:00Z</dcterms:modified>
  <cp:revision>4</cp:revision>
  <dc:subject/>
  <dc:title>Seznam třídy 1</dc:title>
</cp:coreProperties>
</file>